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0 ноября, 17 ноября, 24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декабря, 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, 9 декабря, 16 декабря, 2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ноября, 26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30–16.4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3 декабря, 10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етодике интерпретации средствами литературы и музык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ноября, 19 но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ноября, 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ая педагогика как методологическая основа взаимодействия общего и дополнительного образования по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50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09:27:00Z</dcterms:modified>
  <cp:revision>44</cp:revision>
  <dc:subject/>
  <dc:title>Расписание занятий аспирантов</dc:title>
</cp:coreProperties>
</file>